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3315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90289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65333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